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color w:val="FFFFFF"/>
          <w:sz w:val="16"/>
          <w:szCs w:val="1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658100" cy="1289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  <w:t xml:space="preserve">ILVES TOUR Co., Ltd.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308/76-77, Thappraya rd, Moo 10,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Pattaya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, 20260, </w:t>
      </w:r>
      <w:r>
        <w:rPr>
          <w:rFonts w:cs="Tahoma" w:ascii="Tahoma" w:hAnsi="Tahoma"/>
          <w:bCs/>
          <w:color w:val="FFFFFF"/>
          <w:sz w:val="16"/>
          <w:szCs w:val="16"/>
          <w:lang w:val="en-US"/>
        </w:rPr>
        <w:t>Thailand</w:t>
      </w:r>
      <w:r>
        <w:rPr>
          <w:rFonts w:cs="Tahoma" w:ascii="Tahoma" w:hAnsi="Tahoma"/>
          <w:bCs/>
          <w:color w:val="FFFFFF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color w:val="FFFFFF"/>
          <w:sz w:val="16"/>
          <w:szCs w:val="16"/>
        </w:rPr>
      </w:pPr>
      <w:r>
        <w:rPr>
          <w:rFonts w:cs="Tahoma" w:ascii="Tahoma" w:hAnsi="Tahoma"/>
          <w:bCs/>
          <w:color w:val="FFFFFF"/>
          <w:sz w:val="16"/>
          <w:szCs w:val="16"/>
        </w:rPr>
        <w:t>Телефон горячей линии:+66 81 686 5239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Cs/>
          <w:color w:val="FFFFFF"/>
          <w:sz w:val="16"/>
          <w:szCs w:val="16"/>
          <w:lang w:val="en-US"/>
        </w:rPr>
        <w:t xml:space="preserve">E-mail: vip@ilvestour.co.th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FFFFFF"/>
          <w:sz w:val="16"/>
          <w:szCs w:val="16"/>
        </w:rPr>
      </w:pPr>
      <w:hyperlink r:id="rId3"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ilvestour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co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color w:val="FFFFFF"/>
            <w:sz w:val="16"/>
            <w:szCs w:val="16"/>
            <w:lang w:val="en-US"/>
          </w:rPr>
          <w:t>th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FFFF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FFFF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asicParagrap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  <w:lang w:val="en-US"/>
        </w:rPr>
        <w:t>Kamalaya</w:t>
      </w:r>
      <w:r>
        <w:rPr>
          <w:rFonts w:cs="Tahoma" w:ascii="Tahoma" w:hAnsi="Tahoma"/>
          <w:bCs/>
          <w:sz w:val="28"/>
          <w:szCs w:val="28"/>
        </w:rPr>
        <w:t xml:space="preserve">, </w:t>
      </w:r>
      <w:r>
        <w:rPr>
          <w:rFonts w:cs="Tahoma" w:ascii="Tahoma" w:hAnsi="Tahoma"/>
          <w:bCs/>
          <w:sz w:val="28"/>
          <w:szCs w:val="28"/>
          <w:lang w:val="en-US"/>
        </w:rPr>
        <w:t>Samui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bCs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sz w:val="36"/>
          <w:szCs w:val="36"/>
          <w:lang w:val="en-US"/>
        </w:rPr>
        <w:t>Ideal</w:t>
      </w:r>
      <w:r>
        <w:rPr>
          <w:rFonts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  <w:lang w:val="en-US"/>
        </w:rPr>
        <w:t>Weight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sz w:val="36"/>
          <w:szCs w:val="36"/>
          <w:lang w:val="en-US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Программа поможет выявить проблемные зоны и достичь оптимального веса  и внутреннего равновесия.  Это отнюдь не модная диета, направленная на быстрое избавление от лишних килограммов, а здоровый образ жизни, направленный на постоянны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контроль над весом  и хорошее самочувствие. 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US"/>
        </w:rPr>
        <w:t>ОПИСАНИЕ ПРОГРАММ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spacing w:lineRule="atLeast" w:line="195"/>
        <w:ind w:right="2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  <w:lang w:val="en-US"/>
        </w:rPr>
        <w:t>STANDARD</w:t>
      </w:r>
      <w:r>
        <w:rPr>
          <w:rFonts w:cs="Tahoma" w:ascii="Tahoma" w:hAnsi="Tahoma"/>
          <w:b/>
          <w:sz w:val="20"/>
          <w:szCs w:val="20"/>
        </w:rPr>
        <w:t xml:space="preserve"> (Включено во все </w:t>
      </w:r>
      <w:r>
        <w:rPr>
          <w:rFonts w:cs="Tahoma" w:ascii="Tahoma" w:hAnsi="Tahoma"/>
          <w:b/>
          <w:sz w:val="20"/>
          <w:szCs w:val="20"/>
          <w:lang w:val="en-US"/>
        </w:rPr>
        <w:t>IDEAL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WEIGHT</w:t>
      </w:r>
      <w:r>
        <w:rPr>
          <w:rFonts w:cs="Tahoma" w:ascii="Tahoma" w:hAnsi="Tahoma"/>
          <w:b/>
          <w:sz w:val="20"/>
          <w:szCs w:val="20"/>
        </w:rPr>
        <w:t xml:space="preserve"> программы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х разовое питание, напитки за исключением импортных брендов и алкоголя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ансфер Аэропорт -Отель-Аэропорт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ультация специалиста Ideal Weight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х  минут консультация Ideal Weight для оценки результатов 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x Body bio-impedance Analysis (BIA) 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х 60 минут Fitness Evaluation 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60 мину Консультация диетолога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льзование парной, бассейном, Шакти фитнес центром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есплатное посещение занятий (по расписанию)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>Wellness Gift pack</w:t>
      </w:r>
    </w:p>
    <w:p>
      <w:pPr>
        <w:pStyle w:val="Normal"/>
        <w:autoSpaceDE w:val="false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7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ночей (дополнительно включено)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 х 60 минут Персональное занятие с тренером 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х 60 минут Акупунктура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х 30 минут Инфракрасная сауна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х 60 минут Chi Nei Tsang (Taosist Abdominal Massage)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60 минут Восточный очищающий скраб  и обертывание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90 минут Лимфодренаж (массаж)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9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ночей (дополнительно включено)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 х 60 минут Персональное занятие с тренером 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х 60 минут Акупунктура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 х 30 минут Инфракрасная сауна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х 30 минут Chi Nei Tsang (Taosist Abdominal Massage)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х 60 минут Восточный очищающий скраб  и обертывание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х 90 минут Лимфодренаж (массаж)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14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ночей (дополнительно включено)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 х 60 минут Персональное занятие с тренером 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х 30 минут Консультация диетолога для оценки результатов 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х 60 минут Акупунктура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 х 30 минут Инфракрасная сауна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х 60 минут Chi Nei Tsang (Taosist Abdominal Massage)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х 60 минут Восточный очищающий скраб  и обертывание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х 90 минут Лимфодренаж (массаж)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90 минут Lymphatic Massage (лимфатический массаж)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90 минут Vital Essence Oil Massage (массаж с аромамаслами)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х 60 минут Индийский массаж головы</w:t>
      </w:r>
    </w:p>
    <w:p>
      <w:pPr>
        <w:pStyle w:val="Normal"/>
        <w:numPr>
          <w:ilvl w:val="0"/>
          <w:numId w:val="2"/>
        </w:numPr>
        <w:spacing w:lineRule="atLeast" w:line="195"/>
        <w:ind w:left="720" w:right="225" w:hanging="360"/>
        <w:rPr/>
      </w:pPr>
      <w:r>
        <w:rPr>
          <w:rFonts w:cs="Tahoma" w:ascii="Tahoma" w:hAnsi="Tahoma"/>
          <w:sz w:val="20"/>
          <w:szCs w:val="20"/>
        </w:rPr>
        <w:t>1 х 60 минут Традиционный азиатский массаж ног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х 60 минут </w:t>
      </w:r>
      <w:r>
        <w:rPr>
          <w:rFonts w:cs="Arial" w:ascii="Arial" w:hAnsi="Arial"/>
          <w:sz w:val="20"/>
          <w:szCs w:val="20"/>
          <w:lang w:val="en-US"/>
        </w:rPr>
        <w:t>Organic Facial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олее подробная информация по адресу: 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vip@ilvestour.co.th</w:t>
        </w:r>
      </w:hyperlink>
    </w:p>
    <w:p>
      <w:pPr>
        <w:pStyle w:val="Normal"/>
        <w:rPr>
          <w:rFonts w:ascii="Tahoma" w:hAnsi="Tahoma" w:cs="Tahoma"/>
          <w:bCs/>
          <w:sz w:val="20"/>
          <w:szCs w:val="20"/>
          <w:lang w:val="en-US" w:eastAsia="en-US"/>
        </w:rPr>
      </w:pPr>
      <w:r>
        <w:rPr>
          <w:rFonts w:cs="Tahoma" w:ascii="Tahoma" w:hAnsi="Tahoma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071995</wp:posOffset>
            </wp:positionV>
            <wp:extent cx="6439535" cy="641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vestour.co.th/" TargetMode="External"/><Relationship Id="rId4" Type="http://schemas.openxmlformats.org/officeDocument/2006/relationships/hyperlink" Target="mailto:vip@ilvestour.co.t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51:00Z</dcterms:created>
  <dc:creator>maxim</dc:creator>
  <dc:description/>
  <cp:keywords/>
  <dc:language>en-US</dc:language>
  <cp:lastModifiedBy>maxim</cp:lastModifiedBy>
  <dcterms:modified xsi:type="dcterms:W3CDTF">2012-02-29T05:44:00Z</dcterms:modified>
  <cp:revision>5</cp:revision>
  <dc:subject/>
  <dc:title>ILVES TOUR Co</dc:title>
</cp:coreProperties>
</file>