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sz w:val="28"/>
          <w:szCs w:val="28"/>
          <w:lang w:val="ru-RU"/>
        </w:rPr>
      </w:pPr>
      <w:r>
        <w:rPr>
          <w:rFonts w:cs="Tahoma" w:ascii="Tahoma" w:hAnsi="Tahoma"/>
          <w:b/>
          <w:bCs/>
          <w:sz w:val="28"/>
          <w:szCs w:val="28"/>
        </w:rPr>
        <w:t>Chiva</w:t>
      </w:r>
      <w:r>
        <w:rPr>
          <w:rFonts w:cs="Tahoma" w:ascii="Tahoma" w:hAnsi="Tahoma"/>
          <w:b/>
          <w:bCs/>
          <w:sz w:val="28"/>
          <w:szCs w:val="28"/>
          <w:lang w:val="ru-RU"/>
        </w:rPr>
        <w:t>-</w:t>
      </w:r>
      <w:r>
        <w:rPr>
          <w:rFonts w:cs="Tahoma" w:ascii="Tahoma" w:hAnsi="Tahoma"/>
          <w:b/>
          <w:bCs/>
          <w:sz w:val="28"/>
          <w:szCs w:val="28"/>
        </w:rPr>
        <w:t>Som</w:t>
      </w:r>
      <w:r>
        <w:rPr>
          <w:rFonts w:cs="Tahoma" w:ascii="Tahoma" w:hAnsi="Tahoma"/>
          <w:b/>
          <w:bCs/>
          <w:sz w:val="28"/>
          <w:szCs w:val="28"/>
          <w:lang w:val="ru-RU"/>
        </w:rPr>
        <w:t xml:space="preserve">, </w:t>
      </w:r>
      <w:r>
        <w:rPr>
          <w:rFonts w:cs="Tahoma" w:ascii="Tahoma" w:hAnsi="Tahoma"/>
          <w:b/>
          <w:bCs/>
          <w:sz w:val="28"/>
          <w:szCs w:val="28"/>
        </w:rPr>
        <w:t>Hua</w:t>
      </w:r>
      <w:r>
        <w:rPr>
          <w:rFonts w:cs="Tahoma" w:ascii="Tahoma" w:hAnsi="Tahoma"/>
          <w:b/>
          <w:bCs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Hin</w:t>
      </w:r>
    </w:p>
    <w:p>
      <w:pPr>
        <w:pStyle w:val="Normal"/>
        <w:spacing w:before="280" w:after="280"/>
        <w:jc w:val="both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Chiva-Som  - это уникальный отель, имеющий статус Международного оздоровительного центра, по итогам 2008 года вошел в пятерку самых лучших Spa-курортов мира.</w:t>
      </w:r>
    </w:p>
    <w:p>
      <w:pPr>
        <w:pStyle w:val="Normal"/>
        <w:spacing w:before="280" w:after="280"/>
        <w:jc w:val="both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Отель окружен великолепным тропическим садом с озерами и водопадами, на его территории царит атмосфера гармонии и абсолютного спокойствия.</w:t>
      </w:r>
    </w:p>
    <w:p>
      <w:pPr>
        <w:pStyle w:val="Normal"/>
        <w:spacing w:before="280" w:after="280"/>
        <w:jc w:val="both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В Chiva-Som работают 85 высококвалифицированных врачей, 6 консультантов по здоровью, имеется современное оборудование, проводятся обследование и лечение.</w:t>
      </w:r>
    </w:p>
    <w:p>
      <w:pPr>
        <w:pStyle w:val="Normal"/>
        <w:spacing w:before="280" w:after="280"/>
        <w:jc w:val="both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Специалисты проводят диагностику состояния здоровья гостя и, в соответствии с результатом, разрабатывают индивидуальную программу системы питания, процедур и тренировок. Разрабатывается комплексный подход оздоровления и улучшения качества жизни при помощи восточных практик и достижений современной медицины. В салоне красоты отеля можно пройти процедуры по омолаживанию кожи лица, лазерному удалению волос, сделать подтяжку кожи лица без хирургического вмешательства, лазерную обработку вен на лице и ногах, укол ботокса и еще ряд процедур. Ежедневно проходят занятия фитнесом, медитацией, тайским боксом, йогой, тай чи, аква аэробикой и общей физической подготовкой.</w:t>
      </w:r>
    </w:p>
    <w:p>
      <w:pPr>
        <w:pStyle w:val="Normal"/>
        <w:spacing w:before="280" w:after="280"/>
        <w:jc w:val="both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К услугам гостей 2 бассейна, сауна, парная, джакузи, комната отдыха, библиотека, тренажерный зал, танцевальная студия, зал для занятий пилатесом, павиллион с ванными и гидро-джакузи.</w:t>
      </w:r>
    </w:p>
    <w:p>
      <w:pPr>
        <w:pStyle w:val="Normal"/>
        <w:spacing w:before="280" w:after="280"/>
        <w:jc w:val="both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В программу включено трехразовое питание. Рестораны центра предлагают здоровое, сбалансированное питание, большой выбор блюд, приготовленных из свежих, экологически чистых продуктов. Все фрукты, травы и овощи, используемые для приготовления пищи, выращиваются в частных садах отеля.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  <w:lang w:val="en-US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Правила отеля включают запрет на курение и употребление алкоголя (разрешены шампанское и вино в вечернее время), проживание детей возрастом до 16 лет, а также запрет на использование мобильных телефонов, фото и видеокамер, iPhone, Blackberry, IPad, PDA в общественных зонах. Эти меры направлены на создание спокойной релаксирующей атмосферы для гостей. 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  <w:lang w:val="en-US"/>
        </w:rPr>
      </w:pPr>
      <w:r>
        <w:rPr>
          <w:rFonts w:cs="Tahoma" w:ascii="Tahoma" w:hAnsi="Tahoma"/>
          <w:color w:val="333333"/>
          <w:sz w:val="20"/>
          <w:szCs w:val="20"/>
          <w:lang w:val="en-US"/>
        </w:rPr>
      </w:r>
    </w:p>
    <w:p>
      <w:pPr>
        <w:pStyle w:val="Normal"/>
        <w:spacing w:lineRule="atLeast" w:line="210" w:before="0" w:after="225"/>
        <w:jc w:val="both"/>
        <w:rPr>
          <w:rFonts w:ascii="Tahoma" w:hAnsi="Tahoma" w:cs="Tahoma"/>
          <w:sz w:val="20"/>
          <w:szCs w:val="20"/>
          <w:lang w:val="en-US" w:bidi="th-TH"/>
        </w:rPr>
      </w:pPr>
      <w:r>
        <w:rPr>
          <w:b/>
          <w:bCs/>
          <w:sz w:val="20"/>
          <w:szCs w:val="20"/>
          <w:lang w:bidi="th-TH"/>
        </w:rPr>
        <w:t xml:space="preserve">Dress code: </w:t>
      </w:r>
      <w:r>
        <w:rPr>
          <w:rFonts w:cs="Tahoma" w:ascii="Tahoma" w:hAnsi="Tahoma"/>
          <w:sz w:val="20"/>
          <w:szCs w:val="20"/>
          <w:lang w:bidi="th-TH"/>
        </w:rPr>
        <w:t xml:space="preserve">атмосфера на </w:t>
      </w:r>
      <w:r>
        <w:rPr>
          <w:b/>
          <w:bCs/>
          <w:sz w:val="20"/>
          <w:szCs w:val="20"/>
          <w:lang w:bidi="th-TH"/>
        </w:rPr>
        <w:t>Chiva-Som</w:t>
      </w:r>
      <w:r>
        <w:rPr>
          <w:rFonts w:cs="Tahoma" w:ascii="Tahoma" w:hAnsi="Tahoma"/>
          <w:sz w:val="20"/>
          <w:szCs w:val="20"/>
          <w:lang w:bidi="th-TH"/>
        </w:rPr>
        <w:t xml:space="preserve"> непринужденная и неформальная. Повседневная одежда и халаты являются нормой в течении дня. </w:t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0"/>
          <w:szCs w:val="20"/>
          <w:lang w:val="en-US" w:bidi="th-TH"/>
        </w:rPr>
        <w:t>C</w:t>
      </w:r>
      <w:r>
        <w:rPr>
          <w:rFonts w:cs="Tahoma" w:ascii="Tahoma" w:hAnsi="Tahoma"/>
          <w:sz w:val="20"/>
          <w:szCs w:val="20"/>
          <w:lang w:bidi="th-TH"/>
        </w:rPr>
        <w:t>портивная обувь обязательна при посещении спортивных мероприятий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  <w:lang w:bidi="th-TH"/>
        </w:rPr>
      </w:pPr>
      <w:r>
        <w:rPr>
          <w:rFonts w:cs="Tahoma" w:ascii="Tahoma" w:hAnsi="Tahoma"/>
          <w:color w:val="333333"/>
          <w:sz w:val="20"/>
          <w:szCs w:val="20"/>
          <w:lang w:bidi="th-TH"/>
        </w:rPr>
      </w:r>
    </w:p>
    <w:p>
      <w:pPr>
        <w:pStyle w:val="Normal"/>
        <w:numPr>
          <w:ilvl w:val="0"/>
          <w:numId w:val="0"/>
        </w:numPr>
        <w:spacing w:lineRule="atLeast" w:line="255" w:before="0" w:after="150"/>
        <w:outlineLvl w:val="1"/>
        <w:rPr/>
      </w:pP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предлагает несколько вариантов программ, часть из которых требует определенной продолжительности пребывания, для достижения результа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150"/>
              <w:outlineLvl w:val="1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Наз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150"/>
              <w:outlineLvl w:val="1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Минимальная продолжительность пребыва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150"/>
              <w:outlineLvl w:val="1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lang w:val="en-US"/>
              </w:rPr>
              <w:t>A Taste of Chiva - Som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150"/>
              <w:outlineLvl w:val="1"/>
              <w:rPr>
                <w:rFonts w:ascii="Tahoma" w:hAnsi="Tahoma" w:cs="Tahoma"/>
                <w:color w:val="33333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  <w:lang w:val="en-US"/>
              </w:rPr>
              <w:t>3 night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150"/>
              <w:outlineLvl w:val="1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lang w:val="en-US"/>
              </w:rPr>
              <w:t>Physical Renewal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  <w:lang w:val="en-US"/>
              </w:rPr>
              <w:t>3 night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150"/>
              <w:outlineLvl w:val="1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lang w:val="en-US"/>
              </w:rPr>
              <w:t xml:space="preserve">Spa Pampering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  <w:lang w:val="en-US"/>
              </w:rPr>
              <w:t>3 night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150"/>
              <w:outlineLvl w:val="1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lang w:val="en-US"/>
              </w:rPr>
              <w:t>Yoga For Lif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  <w:lang w:val="en-US"/>
              </w:rPr>
              <w:t>3 night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150"/>
              <w:outlineLvl w:val="1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lang w:val="en-US"/>
              </w:rPr>
              <w:t>Art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lang w:val="en-US"/>
              </w:rPr>
              <w:t>of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lang w:val="en-US"/>
              </w:rPr>
              <w:t>Detox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  <w:lang w:val="en-US"/>
              </w:rPr>
              <w:t>5 night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150"/>
              <w:outlineLvl w:val="1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lang w:val="en-US"/>
              </w:rPr>
              <w:t>Fitnes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  <w:lang w:val="en-US"/>
              </w:rPr>
              <w:t>5 night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150"/>
              <w:outlineLvl w:val="1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lang w:val="en-US"/>
              </w:rPr>
              <w:t>Natural Healing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  <w:lang w:val="en-US"/>
              </w:rPr>
              <w:t>5 night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150"/>
              <w:outlineLvl w:val="1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lang w:val="en-US"/>
              </w:rPr>
              <w:t>Weight Managemen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  <w:lang w:val="en-US"/>
              </w:rPr>
              <w:t>5 night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150"/>
              <w:outlineLvl w:val="1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lang w:val="en-US"/>
              </w:rPr>
              <w:t>Eternal Youth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  <w:lang w:val="en-US"/>
              </w:rPr>
              <w:t>5 nights</w:t>
            </w:r>
          </w:p>
        </w:tc>
      </w:tr>
    </w:tbl>
    <w:p>
      <w:pPr>
        <w:pStyle w:val="BasicParagrap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asicParagrap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  <w:t>ПОДСКАЗКА ДЛЯ КЛИЕНТОВ В ВЫБОРЕ ПРОГРАММЫ: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Пожалуйста, выберите программу заранее. По прибытии, на консультации доктор подтвердит, если вы сделали правильный выбор, или подберет наиболее подходящее лечение.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Вы хотите расстаться с лишним весом, то ваш выбор: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Weight Management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t>У вас есть проблемы с мышцами, суставами, спиной и шеей: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Physical Renewal</w:t>
      </w:r>
      <w:r>
        <w:rPr>
          <w:rFonts w:cs="Tahoma" w:ascii="Tahoma" w:hAnsi="Tahoma"/>
          <w:sz w:val="20"/>
          <w:szCs w:val="20"/>
        </w:rPr>
        <w:t xml:space="preserve"> </w:t>
        <w:br/>
        <w:br/>
      </w:r>
      <w:r>
        <w:rPr>
          <w:rFonts w:cs="Tahoma" w:ascii="Tahoma" w:hAnsi="Tahoma"/>
          <w:color w:val="000000"/>
          <w:sz w:val="20"/>
          <w:szCs w:val="20"/>
        </w:rPr>
        <w:t>Вам интересны СПА процедуры: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Spa Pampering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Вы хотите улучшить физическую форму: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Fitness</w:t>
      </w:r>
      <w:r>
        <w:rPr>
          <w:rFonts w:cs="Tahoma" w:ascii="Tahoma" w:hAnsi="Tahoma"/>
          <w:b/>
          <w:bCs/>
          <w:sz w:val="20"/>
          <w:szCs w:val="20"/>
        </w:rPr>
        <w:t xml:space="preserve"> </w:t>
        <w:br/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t>Ваша цель-внутреннее очищение, смена режима питания и образа жизни: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Art of Detox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Вы предпочитаете природную терапию и здоровый образ жизни медикаментам: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Natural Healing</w:t>
      </w:r>
      <w:r>
        <w:rPr>
          <w:rFonts w:cs="Tahoma" w:ascii="Tahoma" w:hAnsi="Tahoma"/>
          <w:sz w:val="20"/>
          <w:szCs w:val="20"/>
        </w:rPr>
        <w:t xml:space="preserve"> </w:t>
        <w:br/>
        <w:br/>
      </w:r>
      <w:r>
        <w:rPr>
          <w:rFonts w:cs="Tahoma" w:ascii="Tahoma" w:hAnsi="Tahoma"/>
          <w:color w:val="000000"/>
          <w:sz w:val="20"/>
          <w:szCs w:val="20"/>
        </w:rPr>
        <w:t>Вы хотите начать занятия йогой или продолжить занятия во время пребывания в отеле: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Yoga For Life</w:t>
      </w:r>
      <w:r>
        <w:rPr>
          <w:rFonts w:cs="Tahoma" w:ascii="Tahoma" w:hAnsi="Tahoma"/>
          <w:sz w:val="20"/>
          <w:szCs w:val="20"/>
        </w:rPr>
        <w:t xml:space="preserve"> </w:t>
        <w:br/>
        <w:br/>
      </w:r>
      <w:r>
        <w:rPr>
          <w:rFonts w:cs="Tahoma" w:ascii="Tahoma" w:hAnsi="Tahoma"/>
          <w:color w:val="000000"/>
          <w:sz w:val="20"/>
          <w:szCs w:val="20"/>
        </w:rPr>
        <w:t>Не можете решить, что выбрать: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A </w:t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T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ste of Chiva Som</w:t>
      </w:r>
    </w:p>
    <w:p>
      <w:pPr>
        <w:pStyle w:val="BasicParagrap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Web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олее подробная информация по адресу: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5638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maxim</dc:creator>
  <dc:description/>
  <cp:keywords/>
  <dc:language>en-US</dc:language>
  <cp:lastModifiedBy>albina</cp:lastModifiedBy>
  <dcterms:modified xsi:type="dcterms:W3CDTF">2014-01-10T09:26:00Z</dcterms:modified>
  <cp:revision>9</cp:revision>
  <dc:subject/>
  <dc:title>ILVES TOUR Co</dc:title>
</cp:coreProperties>
</file>